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krzycka AngelikaMokrzycka AngelikaDR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